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360" w:hanging="0"/>
        <w:jc w:val="center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“</w:t>
      </w:r>
      <w:r>
        <w:rPr>
          <w:rFonts w:cs="Times New Roman" w:ascii="Times New Roman" w:hAnsi="Times New Roman"/>
          <w:sz w:val="28"/>
          <w:szCs w:val="28"/>
          <w:lang w:val="az-Latn-AZ"/>
        </w:rPr>
        <w:t>İQTİSADİYYATIN TƏNZİMLƏNMƏSİ” FƏNNİ</w:t>
      </w:r>
    </w:p>
    <w:p>
      <w:pPr>
        <w:pStyle w:val="Normal"/>
        <w:spacing w:lineRule="auto" w:line="24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az-Latn-AZ"/>
        </w:rPr>
        <w:t>İMTAHAN SUALLARI</w:t>
      </w:r>
    </w:p>
    <w:p>
      <w:pPr>
        <w:pStyle w:val="Normal"/>
        <w:spacing w:lineRule="auto" w:line="240"/>
        <w:ind w:left="-360" w:hanging="0"/>
        <w:jc w:val="center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Büdcədən kənar fond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büdcəsinin xərc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dövlət tənzimlənməsinin zəruriliyi, mahiyəti və vəzif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Texniki tənzimləmə dövlət tənzimlənməsinin forması ki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in iqtisadiyyata müdaxiləsinin əsas istiqamət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dövlət tənzimlənməsinin funksiya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tənzimlənməsi metod və formalarına olan tələblə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büdcəsinin gəlir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dövlət tənzimlənməsi ilə dövlətin iqtisadi siyasətinin əlaqə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Vergi və vergi sisteminin iqtisadi tip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tənzimlənməsinin dolayı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 siyasətin məqsədləri və onun reallaşdırılması mərhəl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büdcəsinin hazırlanması, baxılması, qəbulu və yerinə yetirilməsinə nəzarə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dövlət tənzimlənməsinin konsepsiyaları və model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büdcəsinin funksiya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büdcəsinin quruluş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tənzimlənməsinin birbaşa (inzibati)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Ekspansiv və restraktiv büdcə siyas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roqressiv və reqressiv vergi sist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eastAsia="Times New Roman" w:cs="Times New Roman" w:ascii="Times New Roman" w:hAnsi="Times New Roman"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z-Latn-AZ"/>
        </w:rPr>
        <w:t>Vergilərin funksiya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Büdcə kəsi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borclanmas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 xml:space="preserve">Azərbaycan Respublikası </w:t>
      </w:r>
      <w:r>
        <w:rPr>
          <w:rFonts w:cs="Times New Roman" w:ascii="Times New Roman" w:hAnsi="Times New Roman"/>
          <w:iCs/>
          <w:sz w:val="24"/>
          <w:szCs w:val="24"/>
          <w:lang w:val="az-Latn-AZ"/>
        </w:rPr>
        <w:t>regionlarının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az-Latn-AZ"/>
        </w:rPr>
        <w:t>sosial</w:t>
      </w:r>
      <w:r>
        <w:rPr>
          <w:rFonts w:cs="Times New Roman" w:ascii="Times New Roman" w:hAnsi="Times New Roman"/>
          <w:sz w:val="24"/>
          <w:szCs w:val="24"/>
          <w:lang w:val="az-Latn-AZ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az-Latn-AZ"/>
        </w:rPr>
        <w:t>iqtisadi</w:t>
      </w:r>
      <w:r>
        <w:rPr>
          <w:rFonts w:cs="Times New Roman" w:ascii="Times New Roman" w:hAnsi="Times New Roman"/>
          <w:i/>
          <w:iCs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az-Latn-AZ"/>
        </w:rPr>
        <w:t>inkişafı</w:t>
      </w:r>
      <w:r>
        <w:rPr>
          <w:rFonts w:cs="Times New Roman" w:ascii="Times New Roman" w:hAnsi="Times New Roman"/>
          <w:i/>
          <w:iCs/>
          <w:sz w:val="24"/>
          <w:szCs w:val="24"/>
          <w:lang w:val="az-Latn-AZ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az-Latn-AZ"/>
        </w:rPr>
        <w:t>Dövlət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 Proqramlarının iqtisadiyyatın tənzimlənməsinin bir aləti ki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nvestisiya formaları və investisiya müh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nvestisiyaların dövlət tərəfindən tənzimlənmə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nvestisiya prosesinin mərhəl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truktur siyasətin mahiyyəti və əsas forma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truktur siyasətin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Aqrar siyasətin mahiyy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in aqrar siyasətinin reallaşdırılması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“</w:t>
      </w:r>
      <w:r>
        <w:rPr>
          <w:rFonts w:cs="Times New Roman" w:ascii="Times New Roman" w:hAnsi="Times New Roman"/>
          <w:sz w:val="24"/>
          <w:szCs w:val="24"/>
          <w:lang w:val="az-Latn-AZ"/>
        </w:rPr>
        <w:t>Aqrolizinq” ASC fəaliyy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az-Latn-AZ"/>
        </w:rPr>
        <w:t xml:space="preserve">Dotasiya, subsidiya, subvensiya. (Fərqini qeyd edi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Bazar iqtisadiyyatında sosial siyasətin mahiyyəti və vəzif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Məşğulluğun təmin edilməsinin tənzimlənməsi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Məşğulluğun təmin edilməsinin tənzimlənməsinin inzibati hüquqi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Məşğulluğun təmin edilməsinin tənzimlənməsinin iqtisadi (doalyı)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 xml:space="preserve">Dövlət mülkiyyətinin və bölməsinin tənzimlənməs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 mülkiyyətinin funksional təyinatı və əhəmiyyət dərəcəsinə görə bölgüs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nvestisiya fəaliyyətinin maliyyə mənb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osial siyasət model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aternalist sosial siyasət mod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osial siyasətin İsveç mod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osial rifahın dövlət mod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osial istiqamətləndirilmiş bazar təsərrüfatı mod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Bazar sosial mod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Sosial siyasətin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övlətin məşğulluq siyasətinin formaları: fəal, nisbi, passi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“</w:t>
      </w:r>
      <w:r>
        <w:rPr>
          <w:rFonts w:cs="Times New Roman" w:ascii="Times New Roman" w:hAnsi="Times New Roman"/>
          <w:sz w:val="24"/>
          <w:szCs w:val="24"/>
          <w:lang w:val="az-Latn-AZ"/>
        </w:rPr>
        <w:t>Dövlət Məşğulluq Xidməti”nin fəaliyy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nvestisiya qoyuluşunun amil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“</w:t>
      </w:r>
      <w:r>
        <w:rPr>
          <w:rFonts w:cs="Times New Roman" w:ascii="Times New Roman" w:hAnsi="Times New Roman"/>
          <w:sz w:val="24"/>
          <w:szCs w:val="24"/>
          <w:lang w:val="az-Latn-AZ"/>
        </w:rPr>
        <w:t>Xarici investisiyaların qorunması haqqında” qan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Ölkənin milli innovasiya sist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tənzimlənməsinin birbaşa və dolayı metod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“</w:t>
      </w:r>
      <w:r>
        <w:rPr>
          <w:rFonts w:cs="Times New Roman" w:ascii="Times New Roman" w:hAnsi="Times New Roman"/>
          <w:sz w:val="24"/>
          <w:szCs w:val="24"/>
          <w:lang w:val="az-Latn-AZ"/>
        </w:rPr>
        <w:t>Sahibkarlara Kömək Milli Fondu”nun fəaliyy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yyatın dövlət tənzimlənməsi ilə dövlətin iqtisadi siyasətinin əlaqə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 siyasətin məqsədləri və onun reallaşdırılması mərhəl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Makroiqtisadi proqnozlaşdır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Makroiqtisadi proqnozların əsas prinsip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Makroiqtisadi proqnozların nnövləri və onların tətbiq sah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lanlaşdırma iqtisadi siyasətin əsaslandırılması metodu ki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ndikativ planlaşdırma, onun xüsusiyyət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mperativ planlaşdır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roqram – məqsədli yanaşmanın iqtisadiyyatın tənzimlənməsinin metodu ki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roqramların hazırlanması prinsip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 xml:space="preserve">Proqramların növlər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roqramların tərtibi mərhəl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Antiinhisar siyasətin mahiyyəti və iqtisadiyyatın dövlət tənzimləməsi sistemində onun y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Antiinhisar siyasət və milli iqtisadiyyatın rəqabət qabiliyyətliliy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qtisadi konyukturanın tənzimlənmə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ul-kredit siyasətinin mahiyyəti, məqsəd və vəzifələ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ul-kredit siyasətinin alətləri. Uçot dərəcə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ul-kredit siyasətinin alətləri. Məcburi ehtiyat norma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Pul-kredit siyasətinin alətləri. Açıq bazarda əməliyyat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Valyuta siyasətinin forma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iskont valyuta siyasə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360" w:hanging="720"/>
        <w:jc w:val="both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Deviz valyuta siyasəti</w:t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14:00Z</dcterms:created>
  <dc:creator>user</dc:creator>
  <dc:description/>
  <cp:keywords/>
  <dc:language>en-US</dc:language>
  <cp:lastModifiedBy>Anar Jafarov</cp:lastModifiedBy>
  <cp:lastPrinted>2016-11-20T14:49:00Z</cp:lastPrinted>
  <dcterms:modified xsi:type="dcterms:W3CDTF">2017-05-30T07:39:00Z</dcterms:modified>
  <cp:revision>3</cp:revision>
  <dc:subject/>
  <dc:title/>
</cp:coreProperties>
</file>