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Az</w:t>
      </w:r>
      <w:r>
        <w:rPr>
          <w:b/>
          <w:lang w:val="az-Latn-AZ"/>
        </w:rPr>
        <w:t>ərbaycan iqtisadiyyatı”</w:t>
      </w:r>
    </w:p>
    <w:p>
      <w:pPr>
        <w:pStyle w:val="Normal"/>
        <w:jc w:val="center"/>
        <w:rPr>
          <w:b/>
          <w:b/>
          <w:lang w:val="az-Latn-AZ"/>
        </w:rPr>
      </w:pPr>
      <w:r>
        <w:rPr>
          <w:b/>
          <w:lang w:val="az-Latn-AZ"/>
        </w:rPr>
      </w:r>
    </w:p>
    <w:p>
      <w:pPr>
        <w:pStyle w:val="Normal"/>
        <w:jc w:val="center"/>
        <w:rPr/>
      </w:pPr>
      <w:r>
        <w:rPr>
          <w:b/>
          <w:lang w:val="az-Latn-AZ"/>
        </w:rPr>
        <w:t>İmtahan sualları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az-Latn-AZ"/>
        </w:rPr>
      </w:pPr>
      <w:r>
        <w:rPr>
          <w:bCs/>
          <w:lang w:val="az-Latn-AZ"/>
        </w:rPr>
        <w:t xml:space="preserve">XIX əsrin sonu XX əsrin əvvəlləri </w:t>
      </w:r>
      <w:r>
        <w:rPr>
          <w:lang w:val="az-Latn-AZ"/>
        </w:rPr>
        <w:t>Azərbaycan iqtisadiyyatının əsas inkişaf xüsusiyyətlərini açıqlayın.</w:t>
      </w:r>
    </w:p>
    <w:p>
      <w:pPr>
        <w:pStyle w:val="Normal"/>
        <w:ind w:left="720" w:hanging="0"/>
        <w:jc w:val="both"/>
        <w:rPr>
          <w:bCs/>
          <w:lang w:val="az-Latn-AZ"/>
        </w:rPr>
      </w:pPr>
      <w:r>
        <w:rPr>
          <w:bCs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az-Latn-AZ"/>
        </w:rPr>
      </w:pPr>
      <w:r>
        <w:rPr>
          <w:bCs/>
          <w:lang w:val="az-Latn-AZ"/>
        </w:rPr>
        <w:t xml:space="preserve">XIX əsrin sonu XX əsrin əvvəllərində </w:t>
      </w:r>
      <w:r>
        <w:rPr>
          <w:lang w:val="az-Latn-AZ"/>
        </w:rPr>
        <w:t xml:space="preserve">Azərbaycandakı xarici səramayə haqqında məlumat verin. </w:t>
      </w:r>
    </w:p>
    <w:p>
      <w:pPr>
        <w:pStyle w:val="Style14"/>
        <w:rPr>
          <w:bCs/>
          <w:lang w:val="az-Latn-AZ"/>
        </w:rPr>
      </w:pPr>
      <w:r>
        <w:rPr>
          <w:bCs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az-Latn-AZ"/>
        </w:rPr>
      </w:pPr>
      <w:r>
        <w:rPr>
          <w:bCs/>
          <w:lang w:val="az-Latn-AZ"/>
        </w:rPr>
        <w:t xml:space="preserve">XIX əsrin sonu XX əsrin əvvəllərində </w:t>
      </w:r>
      <w:r>
        <w:rPr>
          <w:lang w:val="az-Latn-AZ"/>
        </w:rPr>
        <w:t xml:space="preserve">Azərbaycanda milli sahibkarlıq haqqında məlumat verin. </w:t>
      </w:r>
    </w:p>
    <w:p>
      <w:pPr>
        <w:pStyle w:val="Normal"/>
        <w:ind w:left="720" w:hanging="0"/>
        <w:jc w:val="both"/>
        <w:rPr>
          <w:bCs/>
          <w:lang w:val="az-Latn-AZ"/>
        </w:rPr>
      </w:pPr>
      <w:r>
        <w:rPr>
          <w:bCs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az-Latn-AZ"/>
        </w:rPr>
      </w:pPr>
      <w:r>
        <w:rPr>
          <w:bCs/>
          <w:lang w:val="az-Latn-AZ"/>
        </w:rPr>
        <w:t>Azərbaycan Xalq Cumhuriyyəti dövründə</w:t>
      </w:r>
      <w:r>
        <w:rPr>
          <w:lang w:val="az-Latn-AZ"/>
        </w:rPr>
        <w:t xml:space="preserve"> Azərbaycan iqtisadiyyatının əsas inkişaf xüsusiyyətlərini açıqlayın.</w:t>
      </w:r>
    </w:p>
    <w:p>
      <w:pPr>
        <w:pStyle w:val="Normal"/>
        <w:jc w:val="both"/>
        <w:rPr>
          <w:bCs/>
          <w:lang w:val="az-Latn-AZ"/>
        </w:rPr>
      </w:pPr>
      <w:r>
        <w:rPr>
          <w:bCs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az-Latn-AZ"/>
        </w:rPr>
      </w:pPr>
      <w:r>
        <w:rPr>
          <w:bCs/>
          <w:lang w:val="az-Latn-AZ"/>
        </w:rPr>
        <w:t>Sovet dövründə</w:t>
      </w:r>
      <w:r>
        <w:rPr>
          <w:lang w:val="az-Latn-AZ"/>
        </w:rPr>
        <w:t xml:space="preserve"> Azərbaycan iqtisadiyyatının əsas inkişaf xüsusiyyətlərini açıqlayın.</w:t>
      </w:r>
    </w:p>
    <w:p>
      <w:pPr>
        <w:pStyle w:val="Normal"/>
        <w:jc w:val="both"/>
        <w:rPr>
          <w:bCs/>
          <w:lang w:val="az-Latn-AZ"/>
        </w:rPr>
      </w:pPr>
      <w:r>
        <w:rPr>
          <w:bCs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müstəqilliyini elan edən hüquqi sənədlərdəki başlıca iqtisadi müddəaları göstər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Müstəqillik dövründə Azərbaycan iqtisadiyyatının başlıca inkişaf mərhələlərinin müəyyən edilməsi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1991-1995-ci illər arasında Azərbaycan iqtisadiyyatının inkişafının başlıca xüsusiyyətlərini açıqlayı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aqrar islahatların başlıca istiqamətlərini qeyd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1995-2003-cü illər arasında Azərbaycan iqtisadiyyatının inkişafının başlıca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2003-cü ildən sonra Azərbaycan iqtisadiyyatının inkişafının başlıca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Hazırda Azərbaycan hökumətinin başlıca iqtisadi priorite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da ÜDM-nin inkişaf xüsusiyyətlərini təhlil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da inflyasiya problemi və qiymət səviyyəsinin inkişaf xüsusiyyətlərini təhlil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az-Latn-AZ"/>
        </w:rPr>
        <w:t>Azərbaycan iqtisadiyyatında işsizlik problemi və məşğulluq səviyyəsinin inkişaf xüsusiyyətlərini təhlil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az-Latn-AZ"/>
        </w:rPr>
        <w:t>Azərbaycan iqtisadiyyatında valyuta kurslarının inkişaf xüsusiyyətlərini təhlil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Hazırda Azərbaycan iqtisadiyyatının başlıca makroiqtisadi problemlərini göstərin və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ın dünyadakı yerini açıqlayı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Əsrin müqaviləsi”nin Azərbaycan iqtisadiyyatındakı rolunu açıqlayı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Qlobal rəqabətlilik hesabatı”nda  Azərbaycanın makroiqtisadi mühit üzrə mövqeyini şərh edi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da son illərdə baş verən devalvasiyalar və onların səbəbləri haqqında məlumat veri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işsizlik səviyyəsi statistikasının hazırlanması xüsusiyyətləri haqqında məlumat verin.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Dünya Bankının metodikasına uyğun olaraq Azərbaycan iqtisadiyyatı hansı gəlir səviyyəsinə malik iqtisadiyyatlar arasındadır? Bu iqtisadiyyatlar arasında hansıların adlarını çəkə bilərsiniz?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Sizin fikirinizcə hazırda Azərbaycanın pozulmuş makroiqtisadi tarazlığını hansı yollarla bərpa etmək mümkündür?</w:t>
      </w:r>
    </w:p>
    <w:p>
      <w:pPr>
        <w:pStyle w:val="Style14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 xml:space="preserve">Standart “Hasilatın Pay Bölgüsü Sazişləri” və “Əsrin müqaviləsi” haqqında məlumat verin. 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bşero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ra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Dağlıq Şirva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Gəncə-Qazax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Quba-Xaçmaz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Naxçıva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Lənkəra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Kəlbəcər-Laçın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Şəki-Zaqatala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Yuxarı Qarabağ iqtisadi rayonunun başlıca xarakterik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həyata keçirilən regional inkişaf siyasətinin başlıca nəticələrini şərh edin.</w:t>
      </w:r>
    </w:p>
    <w:p>
      <w:pPr>
        <w:pStyle w:val="Normal"/>
        <w:ind w:left="360" w:hanging="0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da Bakının yerini xarakterizə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regional inkişaf siyasətinin qarşısında dayanan əsas hədəflər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az-Latn-AZ"/>
        </w:rPr>
        <w:t>Azərbaycanın neft və qaz rezervlərinin, onların istehsal və istehlak göstəricilərinin qlobal müqayisəsini apar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Dünya neft tarixinə Azərbaycanın bəxş etdiyi ilkləri qeyd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Əsrin müqaviləsi”nin Azərbaycanın iqtisadi inkişafındakı rolunu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nefini dünya bazarına çıxaran başlıca marşurutları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Şahdəniz” qaz layihəsinin Azərbaycanın iqtisadi inkişafındakı rolunu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qazını dünya bazarına çıxaran və yaxın gələcəkdə çıxaracaq başlıca marşurutları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iqtisadi siyasəti həyata keçirən başlıca dövlət qurumları və onların funksiyalarını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maliyyə siyasətinin başlıca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ticarət siyasətinin başlıca xüsusiyyətlərin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dünya iqtisadiyyatına inteqrasiya yollarını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aktiv əməkdaşlıq etdiyi başlıca beynəlxalq iqtisadi təşkilatları sıra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aktiv əməkdaşlıq etdiyi başlıca regional iqtisadi təşkilatları sıra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aktiv əməkdaşlıq etdiyi başlıca maliyyə institutları və donor təşkilatlarını sıra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DTT-ə üzvlük prosesinin hazırkı mərhələsin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ticarət əlaqələri haqqında qısa məlumat ver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investisiya əlaqələri haqqında qısa məlumat ver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beynəlxalq miqrasiyası haqqında qısa məlumat hazır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Qlobal rəqabətlilik hesabatı”nda Azərbaycan iqtisadiyyatının mövqeyin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az-Latn-AZ"/>
        </w:rPr>
        <w:t>“</w:t>
      </w:r>
      <w:r>
        <w:rPr>
          <w:lang w:val="az-Latn-AZ"/>
        </w:rPr>
        <w:t>Biznes etmək hesabatı”nda Azərbaycan iqtisadiyyatının mövqeyin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İnsan inkişafı hesabatı”nda Azərbaycan iqtisadiyyatının mövqeyin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İqtisadi azadlıq indeksi”ndə Azərbaycan iqtisadiyyatının mövqeyin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 xml:space="preserve">Hazırda Azərbaycan iqtisadiyyatının başlıca problemlərini göstərin. 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Azərbaycan 2020: gələcəyə baxış” konsepsiyasında nəzərdə tutulan başlıca iqtisadi hədəfləri şərh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da milli iqtisadiyyatın strateji yol xəritəsində nəzərdə tutulan başlıca iqtisadi sektorları və infrastruktur sahələrini qeyd edi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ticarətinin əmtəə qrupları üzrə struktur təhlilini apar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ticarətinin ölkə və ölkə qrupları üzrə struktur təhlinini apar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xarici investisiya əlaqələrinin ölkə və ölkə qrupları üzrə struktur təhlilini apar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iqtisadiyyatının post-neft dövründə inkişaf perspektivlərini necə görürsünüz? Fik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 sənayesinin post-neft dövründə inkişaf perspektivlərini necə görürsünüz? Fik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Beynəlxalq bazarlarda “made in Azərbaycan” markasının formalaşdırılması ilə bağlı fikirlə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 xml:space="preserve">Azərbaycanın tranzit gəlirlərini necə artırmaq olar? Fikirlərinizi açıqlayın.  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 xml:space="preserve">Azərbaycanda insan kapitalını necə artırmaq olar? Fikirlərinizi açıqlayın. 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 regional ticarət mərkəzinə necə çevirmək olar?Fikirlə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qeyri-neft sektoruna xarici investisiyaları necə cəlb etmək olar? Fikirlə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qeyri-neft ixracını necə artırmaq olar? Fikirlə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kənd təsərrüfatı sektorunun başlıca problemlərinin həllini nədə görürsünüz?Fikirlərinizi açıqlayın.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lang w:val="az-Latn-AZ"/>
        </w:rPr>
      </w:pPr>
      <w:r>
        <w:rPr>
          <w:lang w:val="az-Latn-AZ"/>
        </w:rPr>
        <w:t>Azərbaycanın formalaşmaqda olan idman sektorunun iqtisadi perspektivlərini necə görürsünüz?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8:15:00Z</dcterms:created>
  <dc:creator>zirve</dc:creator>
  <dc:description/>
  <cp:keywords/>
  <dc:language>en-US</dc:language>
  <cp:lastModifiedBy>zirve</cp:lastModifiedBy>
  <dcterms:modified xsi:type="dcterms:W3CDTF">2017-05-21T21:14:00Z</dcterms:modified>
  <cp:revision>21</cp:revision>
  <dc:subject/>
  <dc:title/>
</cp:coreProperties>
</file>