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İŞGÜZAR YAZIŞMALAR FƏNNİ ÜZRƏ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az-Latn-AZ"/>
        </w:rPr>
      </w:pPr>
      <w:r>
        <w:rPr>
          <w:rFonts w:cs="Times New Roman" w:ascii="Times New Roman" w:hAnsi="Times New Roman"/>
          <w:b/>
          <w:sz w:val="28"/>
          <w:szCs w:val="28"/>
        </w:rPr>
        <w:t>SUALLA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Rəsmi-işgüzar üslubun özünəməxsus özəllikləri hansıdı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İşgüzar sənədləri tərtib edərkən hansı şərtlər nəzərə alınmalıdı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Sənədləşmə hansı prinsiplərə əsasən tərtib olunu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İsgüzar sənədlərin elementlərinə nə aid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İşgüzar üslub başqa üslublardan nə ilə fərqlən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az-Latn-A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az-Latn-AZ"/>
        </w:rPr>
        <w:t>CV nədir və necə yaranı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Uğurlu CV necə olmalıdı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CV hazırlayarkən hansı şərtlər gözlənil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Tərcümeyi-halla CV-nin fərqini necə izah etmək ola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Ərizə forması necə tərtib olunu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Ərizənin 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növləri və </w:t>
      </w:r>
      <w:r>
        <w:rPr>
          <w:rFonts w:cs="Times New Roman" w:ascii="Times New Roman" w:hAnsi="Times New Roman"/>
          <w:sz w:val="28"/>
          <w:szCs w:val="28"/>
          <w:lang w:val="en-US"/>
        </w:rPr>
        <w:t>dil xüsusiyyətləri barədə yazı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ərcümeyi-hal haqqında məlumat verin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ərcümeyi-hala verilən tələblər nədən ibarət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ərcümeyi-hal nümunəsi yazı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asiyyətnamə barədə məlumat yazın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asiyyətnamənin yazılmasına verilən tələblər hansılardır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asiyyətnamə nümunəsi yazı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ayış nə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ayış nümunəsi yazı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dməti və şəxsi-xidməti arayışların fərqini izah edi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zahat haqqında məlumat veri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İzahat nümunəsi yazı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İzahatla ərizənin oxşar və fərqli xüsusiyyətləri hansılardı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əbərdarlıq və onun növləri haqqında məlumat ver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əşəkkür nümunəsi yazı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öhmət nümunəsi yazı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tokol haqqında məlumat verin və rekvizitlərini göstər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Iclas, müşavirə, yığıncaq protokollarının inzibati protokollardan fərqini izah edin və tərtib formaları haqqında məlumat verin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an haqqında məlumat verin və nümunə tərtib ed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diriş necə tərtib olunu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klam nədir və necə tərtib olunu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klamın yayım vasitələri haqqında nə yaza bilərsiniz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Xidməti məktublar necə hazırlanı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kt nədir və nə zaman tərtib olunu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ktin forma və növləri haqqında məlumat ver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kt nümunəsi tərtib ed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əşkilati sənədlər necə hazırlanı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Əsasnamə və nizamnamənin tərtib qaydaları haqqında yazın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əlimat nə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aydalar necə hazırlanı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sabat nədir və  hansı  formaları va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sabat nümunəsini tərtib ed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ərəncamverici sənədlər haqqında məlumat yazı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ərman nədir və necə tərtib olunu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ərəncam haqqında məlumat veri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ərəncam nümunəsini tərtib ed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Əmr və əmrdən çıxarış haqqında məlumat yazı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Əmr nümunəsi tərtib ed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ərar nədir və necə tərtib olunu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vabı tələb olunan məktublara hansılar aid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rgu məktubuna aid  nümunə göstər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vabı tələb olunmayan məktublara hansılar aiddir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əvət məktubu hazırlayın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Teleqramlar necə tərtib olunu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əqdimatla ərizəninin oxşar və fərqli cəhətlərini izah ed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Təqdimat nədir və  necə tərtib olunu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mmersiya yazışmaları haqqında məlumat yazı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aimə nə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üqavilə haqqında məlumat ver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üqavilə necə tərtib olunu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əbz nə zaman veril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plomatik yazışmalar haqqında nə bilirsiniz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plomatik sənədləri hazırlayarkən hansı əsas xüsusiyyətlər gözlənilməli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a nədir və nə zaman veril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rbal nota nə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əyanat haqqında məlumat ver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üraciətnamə nə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addaş qeydləri diplomatik sənədlərin hazırlanmasında hansı rola malik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morandum nə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timadnamə haqqında məlumat ver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tibarnamənin forma və növləri haqqında yazı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tibarnamə nümunəsi tərtib ed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əkalətnamə nədi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zamiyyə vərəqəsi necə tərtib olunu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əy nə zaman verilir və necə tərtib olunur?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rush Script MT">
    <w:charset w:val="00"/>
    <w:family w:val="script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Brush Script MT" w:hAnsi="Brush Script MT" w:cs="Brush Script MT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rush Script MT" w:hAnsi="Brush Script MT" w:cs="Brush Script MT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rush Script MT" w:hAnsi="Brush Script MT" w:cs="Brush Script M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18:00Z</dcterms:created>
  <dc:creator>user</dc:creator>
  <dc:description/>
  <cp:keywords/>
  <dc:language>en-US</dc:language>
  <cp:lastModifiedBy>user</cp:lastModifiedBy>
  <dcterms:modified xsi:type="dcterms:W3CDTF">2015-12-13T21:22:00Z</dcterms:modified>
  <cp:revision>3</cp:revision>
  <dc:subject/>
  <dc:title/>
</cp:coreProperties>
</file>